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5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ептем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29. 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Прикључење на дистрибутивни систем електричне енергије у Месној заједници Влакч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left="142" w:firstLine="57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у Месној заједници Влакча,</w:t>
      </w:r>
      <w:r>
        <w:rPr>
          <w:rFonts w:cs="Arial" w:ascii="Arial" w:hAnsi="Arial"/>
          <w:bCs/>
          <w:sz w:val="22"/>
          <w:szCs w:val="22"/>
        </w:rPr>
        <w:t xml:space="preserve"> процењене вредности 80.000,00 динара (без ПДВ-а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а се налази у Годишњем плану набавки Градске управе за развој и инвестиције на које се закон не примењује за 2023. годину, под редним бројем 84 – Прикључење на дистрибутивни систем електричне енерг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Месној заједници Влакча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27, Функција 130, Економска класификација на четвртом нивоу 4249, извор 01 у износу 80.000,00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8W.1.0.0-373786-23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у Месној заједници Влакч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у Месној заједници Влакч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адржи пројектни задатак за наведену јавну набав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септембра 2023. године, захтев за преузимање обавеза (регистарски број 259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0.000,00 динара без ПДВ-а, односно 96.000,00 са ПДВ- ом (редни број у плану ЈН-84) који је одобрен и потврђен од стране Градске управе за финансије и јавне набавке, дана 27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M-515/23 од 28.септемб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 у Месној заједници Влакча, </w:t>
      </w:r>
      <w:r>
        <w:rPr>
          <w:rFonts w:cs="Arial" w:ascii="Arial" w:hAnsi="Arial"/>
          <w:bCs/>
          <w:sz w:val="22"/>
          <w:szCs w:val="22"/>
        </w:rPr>
        <w:t>процењене вредности 8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,  број 36/22 и 14/23)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W.1.0.0-373786-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9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7:47:00Z</cp:lastPrinted>
  <dcterms:modified xsi:type="dcterms:W3CDTF">2023-09-29T12:39:00Z</dcterms:modified>
  <cp:revision>122</cp:revision>
  <dc:subject/>
  <dc:title>ГРАД КРАГУЈЕВАЦ</dc:title>
</cp:coreProperties>
</file>